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3361"/>
        <w:gridCol w:w="3730"/>
        <w:gridCol w:w="4296"/>
        <w:gridCol w:w="3605"/>
      </w:tblGrid>
      <w:tr>
        <w:trPr>
          <w:trHeight w:val="1388"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6475" cy="6578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6475" cy="657860"/>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0095" cy="657860"/>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0095" cy="65786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87525" cy="728980"/>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87525" cy="728980"/>
                          </a:xfrm>
                          <a:prstGeom prst="rect">
                            <a:avLst/>
                          </a:prstGeom>
                        </pic:spPr>
                      </pic:pic>
                    </a:graphicData>
                  </a:graphic>
                </wp:inline>
              </w:drawing>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6045" cy="65722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6045" cy="657225"/>
                          </a:xfrm>
                          <a:prstGeom prst="rect">
                            <a:avLst/>
                          </a:prstGeom>
                        </pic:spPr>
                      </pic:pic>
                    </a:graphicData>
                  </a:graphic>
                </wp:inline>
              </w:drawing>
            </w:r>
          </w:p>
        </w:tc>
      </w:tr>
      <w:tr>
        <w:trPr>
          <w:trHeight w:val="264"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p>
      <w:pPr>
        <w:pStyle w:val="Normal"/>
        <w:spacing w:lineRule="auto" w:line="276"/>
        <w:jc w:val="both"/>
        <w:rPr>
          <w:lang w:val="en-GB" w:eastAsia="bg-BG"/>
        </w:rPr>
      </w:pPr>
      <w:r>
        <w:rPr>
          <w:lang w:val="en-GB"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w:t>
            </w:r>
            <w:r>
              <w:rPr>
                <w:b/>
                <w:sz w:val="28"/>
                <w:szCs w:val="28"/>
                <w:lang w:eastAsia="bg-BG" w:bidi="bg-BG"/>
              </w:rPr>
              <w:t>06RDNP001-19.</w:t>
            </w:r>
            <w:r>
              <w:rPr>
                <w:b/>
                <w:sz w:val="28"/>
                <w:szCs w:val="28"/>
                <w:lang w:val="bg-BG" w:eastAsia="bg-BG" w:bidi="bg-BG"/>
              </w:rPr>
              <w:t>811</w:t>
            </w:r>
            <w:r>
              <w:rPr>
                <w:b/>
                <w:sz w:val="28"/>
                <w:szCs w:val="28"/>
                <w:lang w:eastAsia="bg-BG" w:bidi="bg-BG"/>
              </w:rPr>
              <w:t xml:space="preserve"> </w:t>
            </w:r>
            <w:r>
              <w:rPr>
                <w:b/>
                <w:sz w:val="28"/>
                <w:szCs w:val="28"/>
                <w:lang w:val="bg-BG" w:eastAsia="bg-BG"/>
              </w:rPr>
              <w:t>„МИГ –община Марица“ - Мярка М7.2. Инвестиции в създаването, подобряването или разширяването на всички видове малка по мащаби инфраструк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2797137987"/>
            <w:bookmarkStart w:id="1" w:name="__Fieldmark__0_2797137987"/>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2797137987"/>
            <w:bookmarkStart w:id="3" w:name="__Fieldmark__1_2797137987"/>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2797137987"/>
            <w:bookmarkStart w:id="5" w:name="__Fieldmark__2_2797137987"/>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2797137987"/>
            <w:bookmarkStart w:id="7" w:name="__Fieldmark__3_2797137987"/>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797137987"/>
            <w:bookmarkStart w:id="9" w:name="__Fieldmark__4_2797137987"/>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2797137987"/>
            <w:bookmarkStart w:id="11" w:name="__Fieldmark__5_2797137987"/>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2797137987"/>
            <w:bookmarkStart w:id="13" w:name="__Fieldmark__6_2797137987"/>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2797137987"/>
            <w:bookmarkStart w:id="15" w:name="__Fieldmark__7_2797137987"/>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2797137987"/>
            <w:bookmarkStart w:id="17" w:name="__Fieldmark__8_2797137987"/>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2797137987"/>
            <w:bookmarkStart w:id="19" w:name="__Fieldmark__9_2797137987"/>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2797137987"/>
            <w:bookmarkStart w:id="21" w:name="__Fieldmark__10_2797137987"/>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2797137987"/>
            <w:bookmarkStart w:id="23" w:name="__Fieldmark__11_2797137987"/>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70"/>
        <w:gridCol w:w="12062"/>
        <w:gridCol w:w="1416"/>
      </w:tblGrid>
      <w:tr>
        <w:trPr>
          <w:trHeight w:val="253" w:hRule="atLeast"/>
        </w:trPr>
        <w:tc>
          <w:tcPr>
            <w:tcW w:w="67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62"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 xml:space="preserve">интернет сайта на ДФЗ </w:t>
            </w:r>
          </w:p>
          <w:p>
            <w:pPr>
              <w:pStyle w:val="Normal"/>
              <w:shd w:fill="FFFFFF" w:val="clear"/>
              <w:rPr>
                <w:szCs w:val="22"/>
                <w:lang w:val="bg-BG" w:eastAsia="bg-BG"/>
              </w:rPr>
            </w:pPr>
            <w:r>
              <w:rPr>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2797137987"/>
            <w:bookmarkStart w:id="25" w:name="__Fieldmark__12_2797137987"/>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2797137987"/>
            <w:bookmarkStart w:id="27" w:name="__Fieldmark__13_2797137987"/>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2797137987"/>
            <w:bookmarkStart w:id="29" w:name="__Fieldmark__14_2797137987"/>
            <w:bookmarkEnd w:id="2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2797137987"/>
            <w:bookmarkStart w:id="31" w:name="__Fieldmark__15_2797137987"/>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2797137987"/>
            <w:bookmarkStart w:id="33" w:name="__Fieldmark__16_2797137987"/>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2797137987"/>
            <w:bookmarkStart w:id="35" w:name="__Fieldmark__17_2797137987"/>
            <w:bookmarkEnd w:id="35"/>
            <w:r/>
            <w:r>
              <w:rPr>
                <w:lang w:val="bg-BG"/>
              </w:rPr>
              <w:fldChar w:fldCharType="end"/>
            </w:r>
            <w:r>
              <w:rPr>
                <w:lang w:val="bg-BG"/>
              </w:rPr>
            </w:r>
          </w:p>
        </w:tc>
      </w:tr>
      <w:tr>
        <w:trPr>
          <w:trHeight w:val="2807"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2797137987"/>
            <w:bookmarkStart w:id="37" w:name="__Fieldmark__18_2797137987"/>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2797137987"/>
            <w:bookmarkStart w:id="39" w:name="__Fieldmark__19_2797137987"/>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2797137987"/>
            <w:bookmarkStart w:id="41" w:name="__Fieldmark__20_2797137987"/>
            <w:bookmarkEnd w:id="4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2797137987"/>
            <w:bookmarkStart w:id="43" w:name="__Fieldmark__21_2797137987"/>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2797137987"/>
            <w:bookmarkStart w:id="45" w:name="__Fieldmark__22_2797137987"/>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2797137987"/>
            <w:bookmarkStart w:id="47" w:name="__Fieldmark__23_2797137987"/>
            <w:bookmarkEnd w:id="4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Декларация за липса на обстоятелствата за отстраняване Приложение 1.1 към Условията за кандидатстване </w:t>
            </w:r>
          </w:p>
          <w:p>
            <w:pPr>
              <w:pStyle w:val="Normal"/>
              <w:jc w:val="both"/>
              <w:rPr>
                <w:iCs/>
                <w:shd w:fill="FEFEFE" w:val="clear"/>
                <w:lang w:val="bg-BG" w:eastAsia="bg-BG"/>
              </w:rPr>
            </w:pPr>
            <w:r>
              <w:rPr>
                <w:iCs/>
                <w:shd w:fill="FEFEFE" w:val="clea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2797137987"/>
            <w:bookmarkStart w:id="49" w:name="__Fieldmark__24_2797137987"/>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2797137987"/>
            <w:bookmarkStart w:id="51" w:name="__Fieldmark__25_2797137987"/>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2797137987"/>
            <w:bookmarkStart w:id="53" w:name="__Fieldmark__26_2797137987"/>
            <w:bookmarkEnd w:id="5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от кандидати, които не са публичноправни организации по смисъла на §2, т.43 от допълнителните разпоредби на Закона за обществените поръчки, Приложение №1.2 към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2797137987"/>
            <w:bookmarkStart w:id="55" w:name="__Fieldmark__27_2797137987"/>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2797137987"/>
            <w:bookmarkStart w:id="57" w:name="__Fieldmark__28_2797137987"/>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2797137987"/>
            <w:bookmarkStart w:id="59" w:name="__Fieldmark__29_2797137987"/>
            <w:bookmarkEnd w:id="5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2797137987"/>
            <w:bookmarkStart w:id="61" w:name="__Fieldmark__30_2797137987"/>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2797137987"/>
            <w:bookmarkStart w:id="63" w:name="__Fieldmark__31_2797137987"/>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2797137987"/>
            <w:bookmarkStart w:id="65" w:name="__Fieldmark__32_2797137987"/>
            <w:bookmarkEnd w:id="6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2797137987"/>
            <w:bookmarkStart w:id="67" w:name="__Fieldmark__33_2797137987"/>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2797137987"/>
            <w:bookmarkStart w:id="69" w:name="__Fieldmark__34_2797137987"/>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2797137987"/>
            <w:bookmarkStart w:id="71" w:name="__Fieldmark__35_2797137987"/>
            <w:bookmarkEnd w:id="7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2797137987"/>
            <w:bookmarkStart w:id="73" w:name="__Fieldmark__36_2797137987"/>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2797137987"/>
            <w:bookmarkStart w:id="75" w:name="__Fieldmark__37_2797137987"/>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2797137987"/>
            <w:bookmarkStart w:id="77" w:name="__Fieldmark__38_2797137987"/>
            <w:bookmarkEnd w:id="7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2797137987"/>
            <w:bookmarkStart w:id="79" w:name="__Fieldmark__39_2797137987"/>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2797137987"/>
            <w:bookmarkStart w:id="81" w:name="__Fieldmark__40_2797137987"/>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2797137987"/>
            <w:bookmarkStart w:id="83" w:name="__Fieldmark__41_2797137987"/>
            <w:bookmarkEnd w:id="8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2797137987"/>
            <w:bookmarkStart w:id="85" w:name="__Fieldmark__42_2797137987"/>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2797137987"/>
            <w:bookmarkStart w:id="87" w:name="__Fieldmark__43_2797137987"/>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2797137987"/>
            <w:bookmarkStart w:id="89" w:name="__Fieldmark__44_2797137987"/>
            <w:bookmarkEnd w:id="8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 xml:space="preserve">интернет сайта на ДФЗ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2797137987"/>
            <w:bookmarkStart w:id="91" w:name="__Fieldmark__45_2797137987"/>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2797137987"/>
            <w:bookmarkStart w:id="93" w:name="__Fieldmark__46_2797137987"/>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2797137987"/>
            <w:bookmarkStart w:id="95" w:name="__Fieldmark__47_2797137987"/>
            <w:bookmarkEnd w:id="9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2797137987"/>
            <w:bookmarkStart w:id="97" w:name="__Fieldmark__48_2797137987"/>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2797137987"/>
            <w:bookmarkStart w:id="99" w:name="__Fieldmark__49_2797137987"/>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2797137987"/>
            <w:bookmarkStart w:id="101" w:name="__Fieldmark__50_2797137987"/>
            <w:bookmarkEnd w:id="10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2797137987"/>
            <w:bookmarkStart w:id="103" w:name="__Fieldmark__51_2797137987"/>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2797137987"/>
            <w:bookmarkStart w:id="105" w:name="__Fieldmark__52_2797137987"/>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2797137987"/>
            <w:bookmarkStart w:id="107" w:name="__Fieldmark__53_2797137987"/>
            <w:bookmarkEnd w:id="10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2797137987"/>
            <w:bookmarkStart w:id="109" w:name="__Fieldmark__54_2797137987"/>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2797137987"/>
            <w:bookmarkStart w:id="111" w:name="__Fieldmark__55_2797137987"/>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2797137987"/>
            <w:bookmarkStart w:id="113" w:name="__Fieldmark__56_2797137987"/>
            <w:bookmarkEnd w:id="11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2797137987"/>
            <w:bookmarkStart w:id="115" w:name="__Fieldmark__57_2797137987"/>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2797137987"/>
            <w:bookmarkStart w:id="117" w:name="__Fieldmark__58_2797137987"/>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2797137987"/>
            <w:bookmarkStart w:id="119" w:name="__Fieldmark__59_2797137987"/>
            <w:bookmarkEnd w:id="11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2797137987"/>
            <w:bookmarkStart w:id="121" w:name="__Fieldmark__60_2797137987"/>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2797137987"/>
            <w:bookmarkStart w:id="123" w:name="__Fieldmark__61_2797137987"/>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2797137987"/>
            <w:bookmarkStart w:id="125" w:name="__Fieldmark__62_2797137987"/>
            <w:bookmarkEnd w:id="12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2797137987"/>
            <w:bookmarkStart w:id="127" w:name="__Fieldmark__63_2797137987"/>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2797137987"/>
            <w:bookmarkStart w:id="129" w:name="__Fieldmark__64_2797137987"/>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2797137987"/>
            <w:bookmarkStart w:id="131" w:name="__Fieldmark__65_2797137987"/>
            <w:bookmarkEnd w:id="13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6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2797137987"/>
            <w:bookmarkStart w:id="133" w:name="__Fieldmark__66_2797137987"/>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2797137987"/>
            <w:bookmarkStart w:id="135" w:name="__Fieldmark__67_2797137987"/>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2797137987"/>
            <w:bookmarkStart w:id="137" w:name="__Fieldmark__68_2797137987"/>
            <w:bookmarkEnd w:id="13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когато е приложимо) или Решение на кандидата за избор на изпълнител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2797137987"/>
            <w:bookmarkStart w:id="139" w:name="__Fieldmark__69_2797137987"/>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2797137987"/>
            <w:bookmarkStart w:id="141" w:name="__Fieldmark__70_2797137987"/>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2797137987"/>
            <w:bookmarkStart w:id="143" w:name="__Fieldmark__71_2797137987"/>
            <w:bookmarkEnd w:id="14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2797137987"/>
            <w:bookmarkStart w:id="145" w:name="__Fieldmark__72_2797137987"/>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2797137987"/>
            <w:bookmarkStart w:id="147" w:name="__Fieldmark__73_2797137987"/>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2797137987"/>
            <w:bookmarkStart w:id="149" w:name="__Fieldmark__74_2797137987"/>
            <w:bookmarkEnd w:id="14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2797137987"/>
            <w:bookmarkStart w:id="151" w:name="__Fieldmark__75_2797137987"/>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2797137987"/>
            <w:bookmarkStart w:id="153" w:name="__Fieldmark__76_2797137987"/>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2797137987"/>
            <w:bookmarkStart w:id="155" w:name="__Fieldmark__77_2797137987"/>
            <w:bookmarkEnd w:id="15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6 към Условията за кандидатстване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2797137987"/>
            <w:bookmarkStart w:id="157" w:name="__Fieldmark__78_2797137987"/>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2797137987"/>
            <w:bookmarkStart w:id="159" w:name="__Fieldmark__79_2797137987"/>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2797137987"/>
            <w:bookmarkStart w:id="161" w:name="__Fieldmark__80_2797137987"/>
            <w:bookmarkEnd w:id="16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t>Декларация за минимални помощи, Приложение №2 към Условията за кандидатстване (когато е приложимо)</w:t>
            </w:r>
          </w:p>
          <w:p>
            <w:pPr>
              <w:pStyle w:val="Normal"/>
              <w:shd w:fill="FFFFFF" w:val="clear"/>
              <w:rPr>
                <w:lang w:val="bg-BG" w:eastAsia="bg-BG"/>
              </w:rPr>
            </w:pPr>
            <w:r>
              <w:rP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2797137987"/>
            <w:bookmarkStart w:id="163" w:name="__Fieldmark__81_2797137987"/>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2797137987"/>
            <w:bookmarkStart w:id="165" w:name="__Fieldmark__82_2797137987"/>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2797137987"/>
            <w:bookmarkStart w:id="167" w:name="__Fieldmark__83_2797137987"/>
            <w:bookmarkEnd w:id="16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2797137987"/>
            <w:bookmarkStart w:id="169" w:name="__Fieldmark__84_2797137987"/>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2797137987"/>
            <w:bookmarkStart w:id="171" w:name="__Fieldmark__85_2797137987"/>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2797137987"/>
            <w:bookmarkStart w:id="173" w:name="__Fieldmark__86_2797137987"/>
            <w:bookmarkEnd w:id="17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от НАП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2797137987"/>
            <w:bookmarkStart w:id="175" w:name="__Fieldmark__87_2797137987"/>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2797137987"/>
            <w:bookmarkStart w:id="177" w:name="__Fieldmark__88_2797137987"/>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2797137987"/>
            <w:bookmarkStart w:id="179" w:name="__Fieldmark__89_2797137987"/>
            <w:bookmarkEnd w:id="17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 xml:space="preserve">Удостоверение от община „Марица“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r>
              <w:rPr>
                <w:rFonts w:eastAsia="Calibri"/>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2797137987"/>
            <w:bookmarkStart w:id="181" w:name="__Fieldmark__90_2797137987"/>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2797137987"/>
            <w:bookmarkStart w:id="183" w:name="__Fieldmark__91_2797137987"/>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2797137987"/>
            <w:bookmarkStart w:id="185" w:name="__Fieldmark__92_2797137987"/>
            <w:bookmarkEnd w:id="18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2797137987"/>
            <w:bookmarkStart w:id="187" w:name="__Fieldmark__93_2797137987"/>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2797137987"/>
            <w:bookmarkStart w:id="189" w:name="__Fieldmark__94_2797137987"/>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2797137987"/>
            <w:bookmarkStart w:id="191" w:name="__Fieldmark__95_2797137987"/>
            <w:bookmarkEnd w:id="19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2797137987"/>
            <w:bookmarkStart w:id="193" w:name="__Fieldmark__96_2797137987"/>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2797137987"/>
            <w:bookmarkStart w:id="195" w:name="__Fieldmark__97_2797137987"/>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2797137987"/>
            <w:bookmarkStart w:id="197" w:name="__Fieldmark__98_2797137987"/>
            <w:bookmarkEnd w:id="19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2797137987"/>
            <w:bookmarkStart w:id="199" w:name="__Fieldmark__99_2797137987"/>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2797137987"/>
            <w:bookmarkStart w:id="201" w:name="__Fieldmark__100_2797137987"/>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2797137987"/>
            <w:bookmarkStart w:id="203" w:name="__Fieldmark__101_2797137987"/>
            <w:bookmarkEnd w:id="20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Декларация за нередности по чл.36, ал. 1, т.2 от Наредба №22, Приложение №7 към Условията за кандидатстване</w:t>
            </w:r>
          </w:p>
          <w:p>
            <w:pPr>
              <w:pStyle w:val="Normal"/>
              <w:shd w:fill="FFFFFF" w:val="clear"/>
              <w:spacing w:lineRule="auto" w:line="276"/>
              <w:jc w:val="both"/>
              <w:rPr>
                <w:rFonts w:eastAsia="Calibri"/>
                <w:lang w:val="bg-BG"/>
              </w:rPr>
            </w:pPr>
            <w:r>
              <w:rPr>
                <w:rFonts w:eastAsia="Calibri"/>
                <w:lang w:val="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2797137987"/>
            <w:bookmarkStart w:id="205" w:name="__Fieldmark__102_2797137987"/>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2797137987"/>
            <w:bookmarkStart w:id="207" w:name="__Fieldmark__103_2797137987"/>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2797137987"/>
            <w:bookmarkStart w:id="209" w:name="__Fieldmark__104_2797137987"/>
            <w:bookmarkEnd w:id="209"/>
            <w:r/>
            <w:r>
              <w:rPr>
                <w:lang w:val="bg-BG"/>
              </w:rPr>
              <w:fldChar w:fldCharType="end"/>
            </w:r>
            <w:r>
              <w:rPr>
                <w:lang w:val="bg-BG"/>
              </w:rPr>
            </w:r>
          </w:p>
        </w:tc>
      </w:tr>
      <w:tr>
        <w:trPr>
          <w:trHeight w:val="55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EFEFE" w:val="clear"/>
              <w:jc w:val="both"/>
              <w:rPr>
                <w:rFonts w:ascii="Verdana" w:hAnsi="Verdana" w:cs="Verdana"/>
                <w:sz w:val="22"/>
                <w:szCs w:val="22"/>
                <w:lang w:val="bg-BG" w:eastAsia="bg-BG"/>
              </w:rPr>
            </w:pPr>
            <w:r>
              <w:rPr>
                <w:lang w:val="bg-BG" w:eastAsia="bg-BG"/>
              </w:rPr>
              <w:t>Декларация за изкуствено създадени условия и/или наличие на функционална несамостоятелност, Приложение №8</w:t>
            </w:r>
            <w:r>
              <w:rPr>
                <w:sz w:val="20"/>
                <w:szCs w:val="20"/>
                <w:lang w:val="bg-BG" w:eastAsia="bg-BG"/>
              </w:rPr>
              <w:t xml:space="preserve"> </w:t>
            </w:r>
            <w:r>
              <w:rPr>
                <w:lang w:val="bg-BG" w:eastAsia="bg-BG"/>
              </w:rPr>
              <w:t>към Условията за кандидатстване</w:t>
            </w:r>
          </w:p>
          <w:p>
            <w:pPr>
              <w:pStyle w:val="Normal"/>
              <w:shd w:fill="FFFFFF" w:val="clear"/>
              <w:spacing w:lineRule="auto" w:line="276"/>
              <w:jc w:val="both"/>
              <w:rPr>
                <w:rFonts w:ascii="Verdana" w:hAnsi="Verdana" w:eastAsia="Calibri" w:cs="Verdana"/>
                <w:sz w:val="22"/>
                <w:szCs w:val="22"/>
                <w:lang w:val="bg-BG" w:eastAsia="bg-BG"/>
              </w:rPr>
            </w:pPr>
            <w:r>
              <w:rPr>
                <w:rFonts w:eastAsia="Calibri" w:cs="Verdana" w:ascii="Verdana" w:hAnsi="Verdana"/>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2797137987"/>
            <w:bookmarkStart w:id="211" w:name="__Fieldmark__105_2797137987"/>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2797137987"/>
            <w:bookmarkStart w:id="213" w:name="__Fieldmark__106_2797137987"/>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2797137987"/>
            <w:bookmarkStart w:id="215" w:name="__Fieldmark__107_2797137987"/>
            <w:bookmarkEnd w:id="21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2797137987"/>
            <w:bookmarkStart w:id="217" w:name="__Fieldmark__108_2797137987"/>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2797137987"/>
            <w:bookmarkStart w:id="219" w:name="__Fieldmark__109_2797137987"/>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2797137987"/>
            <w:bookmarkStart w:id="221" w:name="__Fieldmark__110_2797137987"/>
            <w:bookmarkEnd w:id="221"/>
            <w:r/>
            <w:r>
              <w:rPr>
                <w:lang w:val="bg-BG"/>
              </w:rPr>
              <w:fldChar w:fldCharType="end"/>
            </w:r>
            <w:r>
              <w:rPr>
                <w:lang w:val="bg-BG"/>
              </w:rPr>
            </w:r>
          </w:p>
        </w:tc>
      </w:tr>
      <w:tr>
        <w:trPr>
          <w:trHeight w:val="254" w:hRule="atLeast"/>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6 години, считано от датата на подаване на проектното предложение към СВОМР,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r>
              <w:rPr>
                <w:lang w:val="en-GB" w:eastAsia="bg-BG"/>
              </w:rPr>
              <w:t>;</w:t>
            </w:r>
            <w:r>
              <w:rPr>
                <w:lang w:val="bg-BG" w:eastAsia="bg-BG"/>
              </w:rPr>
              <w:t xml:space="preserve"> </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lang w:val="bg-BG" w:eastAsia="bg-BG"/>
              </w:rPr>
            </w:pPr>
            <w:r>
              <w:rPr>
                <w:lang w:val="bg-BG" w:eastAsia="bg-BG"/>
              </w:rPr>
              <w:t>или Документ за ползване на имота за срок не по-малко от 6 години, считано от датата на подаване на проектното предложение към СВОМР, вписан в районната служба по вписванията,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не се изисква Разрешение за строеж съгласно Закона за устройство на територият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2797137987"/>
            <w:bookmarkStart w:id="223" w:name="__Fieldmark__111_2797137987"/>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2797137987"/>
            <w:bookmarkStart w:id="225" w:name="__Fieldmark__112_2797137987"/>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2797137987"/>
            <w:bookmarkStart w:id="227" w:name="__Fieldmark__113_2797137987"/>
            <w:bookmarkEnd w:id="22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2797137987"/>
            <w:bookmarkStart w:id="229" w:name="__Fieldmark__114_2797137987"/>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2797137987"/>
            <w:bookmarkStart w:id="231" w:name="__Fieldmark__115_2797137987"/>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2797137987"/>
            <w:bookmarkStart w:id="233" w:name="__Fieldmark__116_2797137987"/>
            <w:bookmarkEnd w:id="23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2797137987"/>
            <w:bookmarkStart w:id="235" w:name="__Fieldmark__117_2797137987"/>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2797137987"/>
            <w:bookmarkStart w:id="237" w:name="__Fieldmark__118_2797137987"/>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2797137987"/>
            <w:bookmarkStart w:id="239" w:name="__Fieldmark__119_2797137987"/>
            <w:bookmarkEnd w:id="23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2797137987"/>
            <w:bookmarkStart w:id="241" w:name="__Fieldmark__120_2797137987"/>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2797137987"/>
            <w:bookmarkStart w:id="243" w:name="__Fieldmark__121_2797137987"/>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2797137987"/>
            <w:bookmarkStart w:id="245" w:name="__Fieldmark__122_2797137987"/>
            <w:bookmarkEnd w:id="24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lang w:val="bg-BG"/>
              </w:rPr>
              <w:t>К</w:t>
            </w:r>
            <w:r>
              <w:rPr/>
              <w:t xml:space="preserve">оличествено-стойностни сметки, включително и във формат „xls“ </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2797137987"/>
            <w:bookmarkStart w:id="247" w:name="__Fieldmark__123_2797137987"/>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2797137987"/>
            <w:bookmarkStart w:id="249" w:name="__Fieldmark__124_2797137987"/>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2797137987"/>
            <w:bookmarkStart w:id="251" w:name="__Fieldmark__125_2797137987"/>
            <w:bookmarkEnd w:id="25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2797137987"/>
            <w:bookmarkStart w:id="253" w:name="__Fieldmark__126_2797137987"/>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2797137987"/>
            <w:bookmarkStart w:id="255" w:name="__Fieldmark__127_2797137987"/>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2797137987"/>
            <w:bookmarkStart w:id="257" w:name="__Fieldmark__128_2797137987"/>
            <w:bookmarkEnd w:id="25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2797137987"/>
            <w:bookmarkStart w:id="259" w:name="__Fieldmark__129_2797137987"/>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2797137987"/>
            <w:bookmarkStart w:id="261" w:name="__Fieldmark__130_2797137987"/>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2797137987"/>
            <w:bookmarkStart w:id="263" w:name="__Fieldmark__131_2797137987"/>
            <w:bookmarkEnd w:id="26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2797137987"/>
            <w:bookmarkStart w:id="265" w:name="__Fieldmark__132_2797137987"/>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2797137987"/>
            <w:bookmarkStart w:id="267" w:name="__Fieldmark__133_2797137987"/>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2797137987"/>
            <w:bookmarkStart w:id="269" w:name="__Fieldmark__134_2797137987"/>
            <w:bookmarkEnd w:id="26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2797137987"/>
            <w:bookmarkStart w:id="271" w:name="__Fieldmark__135_2797137987"/>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2797137987"/>
            <w:bookmarkStart w:id="273" w:name="__Fieldmark__136_2797137987"/>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2797137987"/>
            <w:bookmarkStart w:id="275" w:name="__Fieldmark__137_2797137987"/>
            <w:bookmarkEnd w:id="27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w:t>
            </w:r>
            <w:r>
              <w:rPr>
                <w:b/>
                <w:lang w:val="bg-BG"/>
              </w:rPr>
              <w:t>ъс</w:t>
            </w:r>
            <w:r>
              <w:rPr>
                <w:b/>
              </w:rPr>
              <w:t xml:space="preserve"> строителство, реконструкция и/или рехабилитация на нови и съществуващи общински улици и тротоари и съоръженията и принадлежностите към тях</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2797137987"/>
            <w:bookmarkStart w:id="277" w:name="__Fieldmark__138_2797137987"/>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2797137987"/>
            <w:bookmarkStart w:id="279" w:name="__Fieldmark__139_2797137987"/>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2797137987"/>
            <w:bookmarkStart w:id="281" w:name="__Fieldmark__140_2797137987"/>
            <w:bookmarkEnd w:id="28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lang w:val="bg-BG" w:eastAsia="bg-BG"/>
              </w:rPr>
              <w:t xml:space="preserve">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w:t>
            </w:r>
            <w:r>
              <w:rPr/>
              <w:t>(когато е приложимо)</w:t>
            </w:r>
            <w:r>
              <w:rPr>
                <w:lang w:val="bg-BG" w:eastAsia="bg-BG"/>
              </w:rPr>
              <w:t>;</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2797137987"/>
            <w:bookmarkStart w:id="283" w:name="__Fieldmark__141_2797137987"/>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2797137987"/>
            <w:bookmarkStart w:id="285" w:name="__Fieldmark__142_2797137987"/>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2797137987"/>
            <w:bookmarkStart w:id="287" w:name="__Fieldmark__143_2797137987"/>
            <w:bookmarkEnd w:id="28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2797137987"/>
            <w:bookmarkStart w:id="289" w:name="__Fieldmark__144_2797137987"/>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2797137987"/>
            <w:bookmarkStart w:id="291" w:name="__Fieldmark__145_2797137987"/>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2797137987"/>
            <w:bookmarkStart w:id="293" w:name="__Fieldmark__146_2797137987"/>
            <w:bookmarkEnd w:id="29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Обосновка за необходимостта и устойчивостта от съответната социална услуга, подписана от кандидата/кмета на община „Мариц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2797137987"/>
            <w:bookmarkStart w:id="295" w:name="__Fieldmark__147_2797137987"/>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2797137987"/>
            <w:bookmarkStart w:id="297" w:name="__Fieldmark__148_2797137987"/>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2797137987"/>
            <w:bookmarkStart w:id="299" w:name="__Fieldmark__149_2797137987"/>
            <w:bookmarkEnd w:id="29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Министерството на труда и социалната политика по предложение на Агенцията за социално подпомагане за необходимостта, целесъобразността и спазването на изискванията за социалните услуги, които ще се разкрия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2797137987"/>
            <w:bookmarkStart w:id="301" w:name="__Fieldmark__150_2797137987"/>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2797137987"/>
            <w:bookmarkStart w:id="303" w:name="__Fieldmark__151_2797137987"/>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2797137987"/>
            <w:bookmarkStart w:id="305" w:name="__Fieldmark__152_2797137987"/>
            <w:bookmarkEnd w:id="30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Агенцията за социално подпомагане за бъдещо финансиране на социалните услуги като държавно делегирана дей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2797137987"/>
            <w:bookmarkStart w:id="307" w:name="__Fieldmark__153_2797137987"/>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2797137987"/>
            <w:bookmarkStart w:id="309" w:name="__Fieldmark__154_2797137987"/>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2797137987"/>
            <w:bookmarkStart w:id="311" w:name="__Fieldmark__155_2797137987"/>
            <w:bookmarkEnd w:id="31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2797137987"/>
            <w:bookmarkStart w:id="313" w:name="__Fieldmark__156_2797137987"/>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2797137987"/>
            <w:bookmarkStart w:id="315" w:name="__Fieldmark__157_2797137987"/>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2797137987"/>
            <w:bookmarkStart w:id="317" w:name="__Fieldmark__158_2797137987"/>
            <w:bookmarkEnd w:id="31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p>
            <w:pPr>
              <w:pStyle w:val="Normal"/>
              <w:autoSpaceDE w:val="false"/>
              <w:rPr/>
            </w:pPr>
            <w:r>
              <w:rPr/>
            </w:r>
          </w:p>
          <w:p>
            <w:pPr>
              <w:pStyle w:val="Normal"/>
              <w:autoSpaceDE w:val="false"/>
              <w:rPr/>
            </w:pPr>
            <w:r>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2797137987"/>
            <w:bookmarkStart w:id="319" w:name="__Fieldmark__159_2797137987"/>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2797137987"/>
            <w:bookmarkStart w:id="321" w:name="__Fieldmark__160_2797137987"/>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2797137987"/>
            <w:bookmarkStart w:id="323" w:name="__Fieldmark__161_2797137987"/>
            <w:bookmarkEnd w:id="32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t>Обследване за енергийна ефективност придружено от валиден сертификат за енергийни характеристики на сграда в експлоатация, изготвени в съответствие с приложимото национално законодателство</w:t>
            </w:r>
            <w:r>
              <w:rPr>
                <w:lang w:val="bg-BG" w:eastAsia="bg-BG"/>
              </w:rPr>
              <w:t xml:space="preserve"> </w:t>
            </w:r>
          </w:p>
          <w:p>
            <w:pPr>
              <w:pStyle w:val="Normal"/>
              <w:shd w:fill="FFFFFF" w:val="clear"/>
              <w:spacing w:lineRule="auto" w:line="276"/>
              <w:jc w:val="both"/>
              <w:rPr>
                <w:lang w:val="bg-BG" w:eastAsia="bg-BG"/>
              </w:rPr>
            </w:pPr>
            <w:r>
              <w:rPr>
                <w:lang w:val="bg-BG" w:eastAsia="bg-BG"/>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2797137987"/>
            <w:bookmarkStart w:id="325" w:name="__Fieldmark__162_2797137987"/>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2797137987"/>
            <w:bookmarkStart w:id="327" w:name="__Fieldmark__163_2797137987"/>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2797137987"/>
            <w:bookmarkStart w:id="329" w:name="__Fieldmark__164_2797137987"/>
            <w:bookmarkEnd w:id="32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ремонт, оборудване и/или обзавеждане на общинска образователна инфраструктура с местно значение в селските район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2797137987"/>
            <w:bookmarkStart w:id="331" w:name="__Fieldmark__165_2797137987"/>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2797137987"/>
            <w:bookmarkStart w:id="333" w:name="__Fieldmark__166_2797137987"/>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2797137987"/>
            <w:bookmarkStart w:id="335" w:name="__Fieldmark__167_2797137987"/>
            <w:bookmarkEnd w:id="33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2797137987"/>
            <w:bookmarkStart w:id="337" w:name="__Fieldmark__168_2797137987"/>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2797137987"/>
            <w:bookmarkStart w:id="339" w:name="__Fieldmark__169_2797137987"/>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2797137987"/>
            <w:bookmarkStart w:id="341" w:name="__Fieldmark__170_2797137987"/>
            <w:bookmarkEnd w:id="34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2797137987"/>
            <w:bookmarkStart w:id="343" w:name="__Fieldmark__171_2797137987"/>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2797137987"/>
            <w:bookmarkStart w:id="345" w:name="__Fieldmark__172_2797137987"/>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2797137987"/>
            <w:bookmarkStart w:id="347" w:name="__Fieldmark__173_2797137987"/>
            <w:bookmarkEnd w:id="34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 xml:space="preserve">омплектовка на проектното предложение-Специфични документи в случай на проект с инвестиции свързани с </w:t>
            </w:r>
            <w:r>
              <w:rPr>
                <w:b/>
                <w:lang w:val="bg-BG" w:eastAsia="bg-BG"/>
              </w:rPr>
              <w:t>дейности по изграждане и/или обновяване на площи за широко обществено полз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2797137987"/>
            <w:bookmarkStart w:id="349" w:name="__Fieldmark__174_2797137987"/>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2797137987"/>
            <w:bookmarkStart w:id="351" w:name="__Fieldmark__175_2797137987"/>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2797137987"/>
            <w:bookmarkStart w:id="353" w:name="__Fieldmark__176_2797137987"/>
            <w:bookmarkEnd w:id="35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Документ за собственост, от който да е видно, че имота притежава статут на парк или градина или др. обект, представляващ площ за широко обществено ползване. В случай, че в документа за собственост не е посочено, че имота притежава статут на обект, представляващ площ за широко обществено ползване се представя одобрен общ или подробен устройствен план на урбанизираната територия, от които да е видно, че имота/ите са със статут на обект, представляващ площ за широко обществено полз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2797137987"/>
            <w:bookmarkStart w:id="355" w:name="__Fieldmark__177_2797137987"/>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2797137987"/>
            <w:bookmarkStart w:id="357" w:name="__Fieldmark__178_2797137987"/>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2797137987"/>
            <w:bookmarkStart w:id="359" w:name="__Fieldmark__179_2797137987"/>
            <w:bookmarkEnd w:id="35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лан схема за разполагане на преместваеми обекти и съоръжения (представя се ако има такива обек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2797137987"/>
            <w:bookmarkStart w:id="361" w:name="__Fieldmark__180_2797137987"/>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2797137987"/>
            <w:bookmarkStart w:id="363" w:name="__Fieldmark__181_2797137987"/>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2797137987"/>
            <w:bookmarkStart w:id="365" w:name="__Fieldmark__182_2797137987"/>
            <w:bookmarkEnd w:id="365"/>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I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968"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бстоятелствата в Декларация Приложение №1.1  и в Декларация Приложение №1.2</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Приложение №1.1</w:t>
            </w:r>
          </w:p>
          <w:p>
            <w:pPr>
              <w:pStyle w:val="Normal"/>
              <w:rPr/>
            </w:pPr>
            <w:r>
              <w:rPr>
                <w:lang w:val="bg-BG" w:eastAsia="bg-BG"/>
              </w:rPr>
              <w:t>2. Декларация Приложение №1.2</w:t>
            </w:r>
          </w:p>
          <w:p>
            <w:pPr>
              <w:pStyle w:val="Normal"/>
              <w:shd w:fill="FFFFFF" w:val="clear"/>
              <w:rPr>
                <w:lang w:val="bg-BG" w:eastAsia="bg-BG"/>
              </w:rPr>
            </w:pPr>
            <w:r>
              <w:rPr>
                <w:lang w:val="bg-BG" w:eastAsia="bg-BG"/>
              </w:rPr>
              <w:t>3.ТРРЮЛНЦ</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за липса на задължения</w:t>
            </w:r>
          </w:p>
          <w:p>
            <w:pPr>
              <w:pStyle w:val="Normal"/>
              <w:shd w:fill="FFFFFF" w:val="clear"/>
              <w:spacing w:lineRule="auto" w:line="276"/>
              <w:rPr/>
            </w:pPr>
            <w:r>
              <w:rPr>
                <w:rFonts w:eastAsia="Calibri"/>
                <w:lang w:val="bg-BG"/>
              </w:rPr>
              <w:t>6. Удостоверение от община „Марица“ за липса на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1 и в Декларация Приложение №1.2.</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1 и в декларация Приложение №1.2  и същите са попълнени и подписани от всички лица представляващи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lang w:val="bg-BG" w:eastAsia="bg-BG"/>
              </w:rPr>
            </w:pPr>
            <w:r>
              <w:rPr>
                <w:lang w:val="bg-BG" w:eastAsia="bg-BG"/>
              </w:rPr>
              <w:t>Извършва се проверка в ТРРЮЛНЦ.</w:t>
            </w:r>
          </w:p>
          <w:p>
            <w:pPr>
              <w:pStyle w:val="Normal"/>
              <w:jc w:val="both"/>
              <w:rPr/>
            </w:pPr>
            <w:r>
              <w:rPr>
                <w:lang w:val="bg-BG" w:eastAsia="bg-BG"/>
              </w:rPr>
              <w:t>В случай, че за кандидата, не може да се направи проверка в ТРРЮЛНЦ,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386" w:type="dxa"/>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bottom w:val="single" w:sz="4" w:space="0" w:color="000000"/>
              <w:right w:val="single" w:sz="4" w:space="0" w:color="000000"/>
            </w:tcBorders>
            <w:shd w:fill="FFFFFF" w:val="clear"/>
            <w:vAlign w:val="center"/>
          </w:tcPr>
          <w:p>
            <w:pPr>
              <w:pStyle w:val="Normal"/>
              <w:jc w:val="both"/>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се отговаря с "Д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vAlign w:val="center"/>
          </w:tcPr>
          <w:p>
            <w:pPr>
              <w:pStyle w:val="Normal"/>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Проектът включва поне една от допустимите дейности по Мярката в СВОМР</w:t>
              <w:br/>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 „Марица“.</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община „Марица“, в случай на проект с кандидат за подпомагане община „Марица“</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на проект с кандидат за подпомагане община „Марица“ отговор "ДА" се отбелязва в случай, че дейностите по проекта съответстват на приоритетите на общинския план за развитие на община „Мариц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В случаи на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се кандидатства за социални услуги;</w:t>
            </w:r>
          </w:p>
          <w:p>
            <w:pPr>
              <w:pStyle w:val="Normal"/>
              <w:rPr>
                <w:lang w:val="bg-BG" w:eastAsia="bg-BG"/>
              </w:rPr>
            </w:pPr>
            <w:r>
              <w:rPr>
                <w:lang w:val="bg-BG" w:eastAsia="bg-BG"/>
              </w:rPr>
            </w:r>
          </w:p>
        </w:tc>
        <w:tc>
          <w:tcPr>
            <w:tcW w:w="2576" w:type="dxa"/>
            <w:tcBorders>
              <w:bottom w:val="single" w:sz="4" w:space="0" w:color="000000"/>
              <w:right w:val="single" w:sz="4" w:space="0" w:color="000000"/>
            </w:tcBorders>
            <w:vAlign w:val="center"/>
          </w:tcPr>
          <w:p>
            <w:pPr>
              <w:pStyle w:val="Normal"/>
              <w:rPr>
                <w:lang w:val="bg-BG" w:eastAsia="bg-BG"/>
              </w:rPr>
            </w:pPr>
            <w:r>
              <w:rPr>
                <w:lang w:val="bg-BG" w:eastAsia="bg-BG"/>
              </w:rPr>
              <w:t>1.Формуляр за кандидатстване</w:t>
            </w:r>
          </w:p>
        </w:tc>
        <w:tc>
          <w:tcPr>
            <w:tcW w:w="968"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Отговор "ДА" се отбелязва в случай, че с проектът се кандидатства за социални услуги, в противен случай се отбелязва отговор "НЕ".</w:t>
            </w:r>
          </w:p>
          <w:p>
            <w:pPr>
              <w:pStyle w:val="Normal"/>
              <w:jc w:val="both"/>
              <w:rPr>
                <w:lang w:val="bg-BG" w:eastAsia="bg-BG"/>
              </w:rPr>
            </w:pPr>
            <w:r>
              <w:rPr>
                <w:lang w:val="bg-BG" w:eastAsia="bg-BG"/>
              </w:rPr>
              <w:t xml:space="preserve">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При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когато проектното предложение предвижда закупуването на транспортни средства, транспортните средства се използват за целите на инвестицията.</w:t>
            </w:r>
          </w:p>
          <w:p>
            <w:pPr>
              <w:pStyle w:val="Normal"/>
              <w:spacing w:lineRule="auto" w:line="276"/>
              <w:jc w:val="both"/>
              <w:rPr>
                <w:i/>
                <w:i/>
                <w:lang w:val="bg-BG" w:eastAsia="bg-BG"/>
              </w:rPr>
            </w:pPr>
            <w:r>
              <w:rPr>
                <w:i/>
                <w:lang w:val="bg-BG" w:eastAsia="bg-BG"/>
              </w:rPr>
              <w:t>Важно: 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наредбите по прилагане на съответните мерки/подмерки на ПРСР 2014 – 2020 г. и са оборудвани за целите на инвестицията!</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ферта/и, извлечение от каталог на производител/ доставчик/строител и/или проучване в интернет за инвестиции в дълготрайни актив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color w:val="FF0000"/>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p>
            <w:pPr>
              <w:pStyle w:val="Normal"/>
              <w:jc w:val="both"/>
              <w:rPr>
                <w:lang w:val="bg-BG" w:eastAsia="bg-BG"/>
              </w:rPr>
            </w:pPr>
            <w:r>
              <w:rPr>
                <w:lang w:val="bg-BG" w:eastAsia="bg-BG"/>
              </w:rPr>
              <w:t>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bg-BG" w:eastAsia="bg-BG"/>
              </w:rPr>
              <w:t>Във формуляра за кандидатстване са включени индикаторите, съгласно т.7 от Условията за кандидатстване</w:t>
            </w:r>
            <w:r>
              <w:rPr/>
              <w:t xml:space="preserve"> </w:t>
            </w:r>
            <w:r>
              <w:rPr>
                <w:lang w:val="bg-BG" w:eastAsia="bg-BG"/>
              </w:rPr>
              <w:t>и съответната целева стойност, която се очаква да бъде постигната с изпълнението на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 xml:space="preserve">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п </w:t>
            </w:r>
            <w:r>
              <w:rPr>
                <w:lang w:val="en-GB" w:eastAsia="bg-BG"/>
              </w:rPr>
              <w:t>(</w:t>
            </w:r>
            <w:r>
              <w:rPr>
                <w:lang w:val="bg-BG" w:eastAsia="bg-BG"/>
              </w:rPr>
              <w:t>когато е приложимо</w:t>
            </w:r>
            <w:r>
              <w:rPr>
                <w:lang w:val="en-GB" w:eastAsia="bg-BG"/>
              </w:rPr>
              <w:t>)</w:t>
            </w:r>
            <w:r>
              <w:rPr>
                <w:lang w:val="bg-BG" w:eastAsia="bg-BG"/>
              </w:rPr>
              <w:t>.</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м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vAlign w:val="center"/>
          </w:tcPr>
          <w:p>
            <w:pPr>
              <w:pStyle w:val="Normal"/>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 xml:space="preserve">Подробни количествено-стойностни сметки за строително-монтажни работи </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 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598"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12 месеца и крайният срок за изпълнение на дейностите по проекта е до 30 юни 2025 г.</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12 месеца, в противен случай се нанася отговор "НЕ"</w:t>
            </w:r>
          </w:p>
        </w:tc>
      </w:tr>
      <w:tr>
        <w:trPr>
          <w:trHeight w:val="156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3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2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w:t>
            </w:r>
            <w:r>
              <w:rPr>
                <w:lang w:eastAsia="bg-BG"/>
              </w:rPr>
              <w:t>5</w:t>
            </w:r>
            <w:r>
              <w:rPr>
                <w:lang w:val="bg-BG" w:eastAsia="bg-BG"/>
              </w:rPr>
              <w:t xml:space="preserve">%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w:t>
            </w:r>
            <w:r>
              <w:rPr/>
              <w:t xml:space="preserve"> </w:t>
            </w:r>
            <w:r>
              <w:rPr>
                <w:lang w:val="bg-BG" w:eastAsia="bg-BG"/>
              </w:rPr>
              <w:t>Декларация за изкуствено създадени условия и/или наличие на функционална несамостоятелнос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Декларация за изкуствено създадени условия и/или наличие на функционална несамостоятелност, в случай че кандидатът е декларирал липса на изкуствено създадени условия и ангажимент за недопускане на изкуствено създадени условия. В противен случай се нанася отговор "Н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за едно предприятие за период от три години.</w:t>
            </w:r>
          </w:p>
          <w:p>
            <w:pPr>
              <w:pStyle w:val="Normal"/>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Декларация за </w:t>
            </w:r>
          </w:p>
          <w:p>
            <w:pPr>
              <w:pStyle w:val="Normal"/>
              <w:rPr>
                <w:lang w:eastAsia="bg-BG"/>
              </w:rPr>
            </w:pPr>
            <w:r>
              <w:rPr>
                <w:lang w:val="bg-BG" w:eastAsia="bg-BG"/>
              </w:rPr>
              <w:t>минимални помощи, Приложение №2</w:t>
            </w:r>
            <w:r>
              <w:rPr>
                <w:lang w:eastAsia="bg-BG"/>
              </w:rPr>
              <w:t>(</w:t>
            </w:r>
            <w:r>
              <w:rPr>
                <w:lang w:val="bg-BG" w:eastAsia="bg-BG"/>
              </w:rPr>
              <w:t>когато е приложимо</w:t>
            </w:r>
            <w:r>
              <w:rPr>
                <w:lang w:eastAsia="bg-BG"/>
              </w:rPr>
              <w:t>)</w:t>
            </w:r>
          </w:p>
          <w:p>
            <w:pPr>
              <w:pStyle w:val="Normal"/>
              <w:rPr>
                <w:lang w:val="bg-BG" w:eastAsia="bg-BG"/>
              </w:rPr>
            </w:pPr>
            <w:r>
              <w:rPr>
                <w:lang w:val="bg-BG" w:eastAsia="bg-BG"/>
              </w:rPr>
              <w:t>2.Информационна система „Регистър на минималните помощи“</w:t>
            </w:r>
          </w:p>
          <w:p>
            <w:pPr>
              <w:pStyle w:val="Normal"/>
              <w:rPr>
                <w:lang w:val="bg-BG" w:eastAsia="bg-BG"/>
              </w:rPr>
            </w:pPr>
            <w:r>
              <w:rPr>
                <w:lang w:val="bg-BG" w:eastAsia="bg-BG"/>
              </w:rPr>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 в противен случай се нанася отговор "НЕ"</w:t>
            </w:r>
          </w:p>
          <w:p>
            <w:pPr>
              <w:pStyle w:val="Normal"/>
              <w:jc w:val="both"/>
              <w:rPr>
                <w:lang w:val="bg-BG" w:eastAsia="bg-BG"/>
              </w:rPr>
            </w:pPr>
            <w:r>
              <w:rPr>
                <w:lang w:val="bg-BG" w:eastAsia="bg-BG"/>
              </w:rPr>
              <w:t>При маркиран отговор "НЕ" оценителната комисия следва да извърши корекции в бюджета на проектно предложени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4-03-20T12:07:00Z</dcterms:modified>
  <cp:revision>125</cp:revision>
  <dc:subject/>
  <dc:title>                                                                  </dc:title>
</cp:coreProperties>
</file>